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Внешняя спецификация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Тексты диалогов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main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4582"/>
        <w:gridCol w:w="386"/>
        <w:gridCol w:w="4834"/>
      </w:tblGrid>
      <w:tr>
        <w:trPr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if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54610</wp:posOffset>
                      </wp:positionV>
                      <wp:extent cx="114300" cy="68580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7.7pt;margin-top:4.3pt;width:8.95pt;height:53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54610</wp:posOffset>
                      </wp:positionV>
                      <wp:extent cx="114300" cy="6858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42.7pt;margin-top:4.3pt;width:8.9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Configurations edit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54610</wp:posOffset>
                      </wp:positionV>
                      <wp:extent cx="102997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4.3pt;mso-position-vertical-relative:text;margin-left:14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f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l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50165</wp:posOffset>
                      </wp:positionV>
                      <wp:extent cx="102997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3.95pt;mso-position-vertical-relative:text;margin-left:14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it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&lt;select&gt;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figurations edito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4582"/>
        <w:gridCol w:w="386"/>
        <w:gridCol w:w="4834"/>
      </w:tblGrid>
      <w:tr>
        <w:trPr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63500</wp:posOffset>
                      </wp:positionV>
                      <wp:extent cx="114300" cy="3429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7pt;margin-top:5pt;width:8.95pt;height:26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64135</wp:posOffset>
                      </wp:positionV>
                      <wp:extent cx="115570" cy="342265"/>
                      <wp:effectExtent l="0" t="5715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" cy="342360"/>
                              </a:xfrm>
                              <a:custGeom>
                                <a:avLst/>
                                <a:gdLst>
                                  <a:gd name="textAreaLeft" fmla="*/ 0 w 65520"/>
                                  <a:gd name="textAreaRight" fmla="*/ 23760 w 65520"/>
                                  <a:gd name="textAreaTop" fmla="*/ 5040 h 194040"/>
                                  <a:gd name="textAreaBottom" fmla="*/ 189000 h 194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6pt;margin-top:5.05pt;width:9.05pt;height:26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New ma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63500</wp:posOffset>
                      </wp:positionV>
                      <wp:extent cx="1029970" cy="2286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5pt;mso-position-vertical-relative:text;margin-left:11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pen map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24130</wp:posOffset>
                      </wp:positionV>
                      <wp:extent cx="102997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1.9pt;mso-position-vertical-relative:text;margin-left:11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ck &lt;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select&gt;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Life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11680</wp:posOffset>
                      </wp:positionH>
                      <wp:positionV relativeFrom="paragraph">
                        <wp:posOffset>536575</wp:posOffset>
                      </wp:positionV>
                      <wp:extent cx="1029970" cy="2286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42.25pt;mso-position-vertical-relative:text;margin-left:15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7465</wp:posOffset>
                      </wp:positionV>
                      <wp:extent cx="160020" cy="575945"/>
                      <wp:effectExtent l="0" t="5715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576000"/>
                              </a:xfrm>
                              <a:custGeom>
                                <a:avLst/>
                                <a:gdLst>
                                  <a:gd name="textAreaLeft" fmla="*/ 57960 w 90720"/>
                                  <a:gd name="textAreaRight" fmla="*/ 91080 w 90720"/>
                                  <a:gd name="textAreaTop" fmla="*/ 8280 h 326520"/>
                                  <a:gd name="textAreaBottom" fmla="*/ 318240 h 326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5pt;margin-top:2.95pt;width:12.55pt;height:45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04975</wp:posOffset>
                      </wp:positionH>
                      <wp:positionV relativeFrom="paragraph">
                        <wp:posOffset>34290</wp:posOffset>
                      </wp:positionV>
                      <wp:extent cx="160020" cy="568325"/>
                      <wp:effectExtent l="0" t="5715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568440"/>
                              </a:xfrm>
                              <a:custGeom>
                                <a:avLst/>
                                <a:gdLst>
                                  <a:gd name="textAreaLeft" fmla="*/ 0 w 90720"/>
                                  <a:gd name="textAreaRight" fmla="*/ 32760 w 90720"/>
                                  <a:gd name="textAreaTop" fmla="*/ 8280 h 322200"/>
                                  <a:gd name="textAreaBottom" fmla="*/ 313920 h 322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25pt;margin-top:2.7pt;width:12.55pt;height:44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Open map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50695</wp:posOffset>
                      </wp:positionH>
                      <wp:positionV relativeFrom="paragraph">
                        <wp:posOffset>34290</wp:posOffset>
                      </wp:positionV>
                      <wp:extent cx="1029970" cy="2286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2.7pt;mso-position-vertical-relative:text;margin-left:13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lang w:val="en-US"/>
              </w:rPr>
              <w:t>Use loaded ma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tart on some steps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ck &lt;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&lt;select&gt;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  <w:lang w:val="en-US"/>
        </w:rPr>
      </w:pPr>
      <w:r>
        <w:rPr>
          <w:rFonts w:cs="Arial" w:ascii="Arial" w:hAnsi="Arial"/>
          <w:color w:val="FF00FF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ption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85725</wp:posOffset>
                      </wp:positionV>
                      <wp:extent cx="114300" cy="685800"/>
                      <wp:effectExtent l="635" t="5080" r="63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5pt;margin-top:6.75pt;width:8.95pt;height:53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81915</wp:posOffset>
                      </wp:positionV>
                      <wp:extent cx="114300" cy="685800"/>
                      <wp:effectExtent l="0" t="5080" r="63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85pt;margin-top:6.45pt;width:8.9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Grid col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539115</wp:posOffset>
                      </wp:positionV>
                      <wp:extent cx="1029970" cy="2286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42.45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81915</wp:posOffset>
                      </wp:positionV>
                      <wp:extent cx="1029970" cy="2286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6.45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lls col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ze of grid bloc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ze of ce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ck &lt;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  <w:lang w:val="en-US"/>
              </w:rPr>
              <w:t>select</w:t>
            </w:r>
            <w:r>
              <w:rPr>
                <w:rFonts w:cs="Arial" w:ascii="Arial" w:hAnsi="Arial"/>
                <w:sz w:val="20"/>
              </w:rPr>
              <w:t>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ew map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ve as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lenam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Configurations edi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 xml:space="preserve">При </w:t>
            </w:r>
            <w:r>
              <w:rPr>
                <w:rFonts w:cs="Arial" w:ascii="Arial" w:hAnsi="Arial"/>
                <w:sz w:val="20"/>
                <w:lang w:val="en-US"/>
              </w:rPr>
              <w:t>filename=’’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di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pen map (из Configurations editor)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Open file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lenam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di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pen map(из Life)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pen file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lenam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Use loaded map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tart on some steps...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Generator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id color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color number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color_grid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id color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color number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color_cells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ize of grid block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size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size_of_grid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ize of cells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size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size_of_cells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help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readme.txt&gt;&gt;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any_ke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Generato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136"/>
        <w:gridCol w:w="2520"/>
        <w:gridCol w:w="360"/>
        <w:gridCol w:w="4680"/>
      </w:tblGrid>
      <w:tr>
        <w:trPr>
          <w:cantSplit w:val="true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53340</wp:posOffset>
                      </wp:positionV>
                      <wp:extent cx="114300" cy="1600200"/>
                      <wp:effectExtent l="0" t="5080" r="63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pt;margin-top:4.2pt;width:8.95pt;height:125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ion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generation_id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lls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cells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52070</wp:posOffset>
                      </wp:positionV>
                      <wp:extent cx="114300" cy="1600200"/>
                      <wp:effectExtent l="0" t="5080" r="63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6pt;margin-top:4.1pt;width:8.95pt;height:12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53340</wp:posOffset>
                      </wp:positionV>
                      <wp:extent cx="797560" cy="3429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pt;height:27pt;mso-wrap-distance-left:9.05pt;mso-wrap-distance-right:9.05pt;mso-wrap-distance-top:0pt;mso-wrap-distance-bottom:0pt;margin-top:4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320</wp:posOffset>
                      </wp:positionV>
                      <wp:extent cx="1143000" cy="8001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4pt;margin-top:1.6pt;width:89.95pt;height:6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</w:r>
            <m:oMath xmlns:m="http://schemas.openxmlformats.org/officeDocument/2006/math">
              <m:sSubSup>
                <m:e>
                  <m:d>
                    <m:dPr>
                      <m:begChr m:val="{"/>
                      <m:endChr m:val="}"/>
                    </m:dPr>
                    <m:e>
                      <m:sSubSup>
                        <m:e>
                          <m:d>
                            <m:dPr>
                              <m:begChr m:val="{"/>
                              <m:endChr m:val="}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ze</m:t>
                          </m:r>
                        </m:sup>
                      </m:sSubSup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ze</m:t>
                  </m:r>
                </m:sup>
              </m:sSubSup>
            </m:oMath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2540</wp:posOffset>
                      </wp:positionV>
                      <wp:extent cx="79756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key&lt;&gt;’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pt;height:27pt;mso-wrap-distance-left:9.05pt;mso-wrap-distance-right:9.05pt;mso-wrap-distance-top:0pt;mso-wrap-distance-bottom:0pt;margin-top:0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ey&lt;&gt;’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ke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Generato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136"/>
        <w:gridCol w:w="3240"/>
        <w:gridCol w:w="360"/>
        <w:gridCol w:w="3960"/>
      </w:tblGrid>
      <w:tr>
        <w:trPr>
          <w:cantSplit w:val="true"/>
        </w:trPr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53340</wp:posOffset>
                      </wp:positionV>
                      <wp:extent cx="114300" cy="1600200"/>
                      <wp:effectExtent l="0" t="5080" r="63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pt;margin-top:4.2pt;width:8.95pt;height:125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ion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generation_id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lls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cells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52070</wp:posOffset>
                      </wp:positionV>
                      <wp:extent cx="114300" cy="1600200"/>
                      <wp:effectExtent l="0" t="5080" r="63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6pt;margin-top:4.1pt;width:8.95pt;height:12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53340</wp:posOffset>
                      </wp:positionV>
                      <wp:extent cx="797560" cy="3429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pt;height:27pt;mso-wrap-distance-left:9.05pt;mso-wrap-distance-right:9.05pt;mso-wrap-distance-top:0pt;mso-wrap-distance-bottom:0pt;margin-top:4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320</wp:posOffset>
                      </wp:positionV>
                      <wp:extent cx="1143000" cy="8001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4pt;margin-top:1.6pt;width:89.95pt;height:6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</w:r>
            <m:oMath xmlns:m="http://schemas.openxmlformats.org/officeDocument/2006/math">
              <m:sSubSup>
                <m:e>
                  <m:d>
                    <m:dPr>
                      <m:begChr m:val="{"/>
                      <m:endChr m:val="}"/>
                    </m:dPr>
                    <m:e>
                      <m:sSubSup>
                        <m:e>
                          <m:d>
                            <m:dPr>
                              <m:begChr m:val="{"/>
                              <m:endChr m:val="}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ze</m:t>
                          </m:r>
                        </m:sup>
                      </m:sSubSup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ze</m:t>
                  </m:r>
                </m:sup>
              </m:sSubSup>
            </m:oMath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2540</wp:posOffset>
                      </wp:positionV>
                      <wp:extent cx="1140460" cy="3429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04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ommand&lt;&gt;’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8pt;height:27pt;mso-wrap-distance-left:9.05pt;mso-wrap-distance-right:9.05pt;mso-wrap-distance-top:0pt;mso-wrap-distance-bottom:0pt;margin-top:0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mmand&lt;&gt;’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command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use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time (ms)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delay_time&gt;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иаграмма управления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780" w:dyaOrig="88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85pt;height:511.3pt" filled="f" o:ole="">
            <v:imagedata r:id="rId3" o:title=""/>
          </v:shape>
          <o:OLEObject Type="Embed" ProgID="" ShapeID="ole_rId2" DrawAspect="Content" ObjectID="_580013653" r:id="rId2"/>
        </w:objec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пецификация файла для хранения кар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56515</wp:posOffset>
                </wp:positionV>
                <wp:extent cx="6057900" cy="17145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4.45pt;width:476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755</wp:posOffset>
                </wp:positionH>
                <wp:positionV relativeFrom="paragraph">
                  <wp:posOffset>20320</wp:posOffset>
                </wp:positionV>
                <wp:extent cx="1380490" cy="2374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эле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ло эле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158115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43815</wp:posOffset>
                </wp:positionV>
                <wp:extent cx="2743200" cy="457200"/>
                <wp:effectExtent l="0" t="508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153pt;margin-top:3.45pt;width:215.95pt;height:35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43815</wp:posOffset>
                </wp:positionV>
                <wp:extent cx="800100" cy="457200"/>
                <wp:effectExtent l="0" t="5080" r="127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3.45pt;width:62.95pt;height:35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300</wp:posOffset>
                </wp:positionH>
                <wp:positionV relativeFrom="paragraph">
                  <wp:posOffset>43815</wp:posOffset>
                </wp:positionV>
                <wp:extent cx="1600200" cy="2286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эле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3.4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ло эле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43815</wp:posOffset>
                </wp:positionV>
                <wp:extent cx="1600200" cy="2286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эле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3.4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ло эле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36195</wp:posOffset>
                </wp:positionV>
                <wp:extent cx="457200" cy="2286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8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36195</wp:posOffset>
                </wp:positionV>
                <wp:extent cx="457200" cy="2286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8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794" w:right="454" w:gutter="0" w:header="709" w:top="851" w:footer="0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0:16:00Z</dcterms:created>
  <dc:creator>-</dc:creator>
  <dc:description/>
  <cp:keywords/>
  <dc:language>en-US</dc:language>
  <cp:lastModifiedBy>oleg</cp:lastModifiedBy>
  <dcterms:modified xsi:type="dcterms:W3CDTF">2006-05-23T23:10:00Z</dcterms:modified>
  <cp:revision>23</cp:revision>
  <dc:subject/>
  <dc:title>Внешняя спецификация</dc:title>
</cp:coreProperties>
</file>